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</w:rPr>
        <w:t xml:space="preserve">Как настроить </w:t>
      </w:r>
      <w:r>
        <w:rPr>
          <w:b/>
          <w:caps/>
          <w:sz w:val="24"/>
          <w:lang w:val="en-US"/>
        </w:rPr>
        <w:t>MS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Windows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XP</w:t>
      </w:r>
      <w:r>
        <w:rPr>
          <w:b/>
          <w:caps/>
          <w:sz w:val="24"/>
        </w:rPr>
        <w:t xml:space="preserve"> для работы в </w:t>
      </w:r>
      <w:r>
        <w:rPr>
          <w:b/>
          <w:caps/>
          <w:sz w:val="24"/>
          <w:lang w:val="en-US"/>
        </w:rPr>
        <w:t>Internet</w:t>
      </w:r>
      <w:r>
        <w:rPr>
          <w:b/>
          <w:caps/>
          <w:sz w:val="24"/>
        </w:rPr>
        <w:t>.</w: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</w:r>
    </w:p>
    <w:p>
      <w:pPr>
        <w:pStyle w:val="Normal"/>
        <w:ind w:firstLine="540"/>
        <w:rPr/>
      </w:pPr>
      <w:r>
        <w:rPr/>
        <w:t xml:space="preserve">Для настройки воспользуйтесь </w:t>
      </w:r>
      <w:r>
        <w:rPr>
          <w:b/>
        </w:rPr>
        <w:t>Мастером подключения к Интернет</w:t>
      </w:r>
      <w:r>
        <w:rPr/>
        <w:t>. Для этого зайдите Пуск&gt;Подключение&gt;Отобразить все подключения&gt;Создание нового подключения. Далее следуйте инструкциям на экране. (</w:t>
      </w:r>
      <w:r>
        <w:rPr>
          <w:i/>
        </w:rPr>
        <w:t>Рекомендация:</w:t>
      </w:r>
      <w:r>
        <w:rPr/>
        <w:t xml:space="preserve"> если Вы покупаете </w:t>
      </w:r>
      <w:r>
        <w:rPr>
          <w:lang w:val="en-US"/>
        </w:rPr>
        <w:t>PCI</w:t>
      </w:r>
      <w:r>
        <w:rPr/>
        <w:t xml:space="preserve"> модем, то установите его непосредственно у продавца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3541395" cy="2726690"/>
            <wp:effectExtent l="0" t="0" r="0" b="0"/>
            <wp:wrapTight wrapText="bothSides">
              <wp:wrapPolygon edited="0">
                <wp:start x="-56" y="0"/>
                <wp:lineTo x="-56" y="21520"/>
                <wp:lineTo x="21600" y="21520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кнопку «Да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55060</wp:posOffset>
            </wp:positionH>
            <wp:positionV relativeFrom="paragraph">
              <wp:align>bottom</wp:align>
            </wp:positionV>
            <wp:extent cx="3542665" cy="2701925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тип сетевого подключения: «Подключить к Интернету». Нажмите кнопку «Да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57600</wp:posOffset>
            </wp:positionH>
            <wp:positionV relativeFrom="paragraph">
              <wp:posOffset>177165</wp:posOffset>
            </wp:positionV>
            <wp:extent cx="3543300" cy="2713355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: «Установить подключение вручную». Нажмите кнопку «Да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46050</wp:posOffset>
            </wp:positionV>
            <wp:extent cx="3657600" cy="279146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«Через обычный модем». Нажмите кнопку «Да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3657600" cy="2794635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ерите название поставщика услуг. В нашем примере «КФ ОАО Дальсвязь». Нажмите кнопку «Да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3657600" cy="2795905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ведите номер телефона для подключения. В нашем примере используется номер телефона для зарегистрированных абонентов, находящихся в городе Петропавловск-Камчатский. Номера телефонов для подключения в остальных населенных пунктах, а также номера для подключения по гостевому и городскому подключению в городе Петропавловск-Камчатский приведены на странице </w:t>
      </w:r>
      <w:hyperlink r:id="rId8">
        <w:r>
          <w:rPr>
            <w:rStyle w:val="InternetLink"/>
          </w:rPr>
          <w:t>http://www.kamchatka.ru/support.htm/</w:t>
        </w:r>
      </w:hyperlink>
      <w:r>
        <w:rPr/>
        <w:t xml:space="preserve">. </w:t>
      </w:r>
      <w:r>
        <w:rPr>
          <w:b/>
        </w:rPr>
        <w:t>Важно! Если ваша телефонная линия не поддерживает тоновый тип набора, добавьте перед номером телефона символ «</w:t>
      </w:r>
      <w:r>
        <w:rPr>
          <w:b/>
          <w:lang w:val="en-US"/>
        </w:rPr>
        <w:t>p</w:t>
      </w:r>
      <w:r>
        <w:rPr>
          <w:b/>
        </w:rPr>
        <w:t>» (то есть вместо «111111», например, должно быть введено «р111111»)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57600" cy="280352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йте подключение доступным только для себя, или для всех пользователей. Нажмите кнопку «Да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3657600" cy="280352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ите имя пользователя (логин) и пароль, полученные при регистрации (или </w:t>
      </w:r>
      <w:r>
        <w:rPr>
          <w:lang w:val="en-US"/>
        </w:rPr>
        <w:t>guest</w:t>
      </w:r>
      <w:r>
        <w:rPr/>
        <w:t xml:space="preserve"> – для гостевого входа и поле для ввода пароля оставьте пустым). При вводе логина все символы должны быть в нижнем регистре. Не ставьте галочку напротив надписи: «Включить брандмауэр для подключения к Интернету». Создаваемое подключение можете сделать подключением к Интернету, используемым по умолчанию, поставив галочку напротив надписи: «Сделать это подключение подключением к Интернету по умолчанию». Нажмите кнопку «Да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3657600" cy="2781935"/>
            <wp:effectExtent l="0" t="0" r="0" b="0"/>
            <wp:wrapTight wrapText="bothSides">
              <wp:wrapPolygon edited="0">
                <wp:start x="-43" y="0"/>
                <wp:lineTo x="-43" y="21541"/>
                <wp:lineTo x="21600" y="21541"/>
                <wp:lineTo x="21600" y="0"/>
                <wp:lineTo x="-4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желании можете добавить ярлык подключения на рабочий стол, поставив галочку напротив надписи: «Добавить ярлык подключения на рабочий стол». Нажмите кнопку «Готово» для завершения работы мастера новых подклю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3175</wp:posOffset>
            </wp:positionV>
            <wp:extent cx="3427095" cy="2494280"/>
            <wp:effectExtent l="0" t="0" r="0" b="0"/>
            <wp:wrapTight wrapText="bothSides">
              <wp:wrapPolygon edited="0">
                <wp:start x="-31" y="0"/>
                <wp:lineTo x="-31" y="21554"/>
                <wp:lineTo x="21600" y="21554"/>
                <wp:lineTo x="21600" y="0"/>
                <wp:lineTo x="-3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правильности настроек соединения и использования прокси-сервера зайдите: Пуск&gt;Панель управления&gt;Свойства обозревателя (Кликните по надписи «Переключиться к классическому виду», если иконка «Свойства обозревателя» не отображается в области Панели уп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3031490" cy="3427730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йдите на вкладку «Подключение». Выделите иконку с названием созданного подключения (в нашем примере «КФ ОАО Дальсвязь») и нажмите кнопку «Настройка» (не путайте с кнопкой «Настройка </w:t>
      </w:r>
      <w:r>
        <w:rPr>
          <w:lang w:val="en-US"/>
        </w:rPr>
        <w:t>LAN</w:t>
      </w:r>
      <w:r>
        <w:rPr/>
        <w:t>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8735</wp:posOffset>
            </wp:positionV>
            <wp:extent cx="2929255" cy="3200400"/>
            <wp:effectExtent l="0" t="0" r="0" b="0"/>
            <wp:wrapTight wrapText="bothSides">
              <wp:wrapPolygon edited="0">
                <wp:start x="-53" y="0"/>
                <wp:lineTo x="-53" y="21549"/>
                <wp:lineTo x="21600" y="21549"/>
                <wp:lineTo x="21600" y="0"/>
                <wp:lineTo x="-5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спользования прокси-сервера поставьте галочку напротив надписи «Использовать прокси-сервер для этого подключения (не применяется для других подключений)», в поле «Адрес» введите: «212.122.30.129» (не путайте точки и запятые, в конце точка не ставится), в поле «Порт» введите: «8080», поставьте галочку напротив надписи: «Не использовать прокси-сервер для локальных адресов». В поле для ввода имени пользователя должен быть введен ваш логин. Поле для ввода пароля заполняется максимальным количеством символов «звездочка» (это делается для скрывания количества символов в вашем пароле). Нажмите «ОК» для подтверждения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3175</wp:posOffset>
            </wp:positionV>
            <wp:extent cx="2927985" cy="3311525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тановите флажок напротив надписи «Использовать при отсутствии подключения к сети», или «Всегда использовать принятое по умолчанию подключение». Нажмите кнопку «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2981960" cy="3632835"/>
            <wp:effectExtent l="0" t="0" r="0" b="0"/>
            <wp:wrapTight wrapText="bothSides">
              <wp:wrapPolygon edited="0">
                <wp:start x="-62" y="0"/>
                <wp:lineTo x="-62" y="21546"/>
                <wp:lineTo x="21600" y="21546"/>
                <wp:lineTo x="21600" y="0"/>
                <wp:lineTo x="-62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становить соединение нажмите: Пуск&gt;Подключение&gt;Название подключения (в нашем случае «ОАО Дальсвязь»). В появившемся окне нажмите кнопку «Вызов». Если ваш модем установлен и правильно настроен, соединение будет устано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1.   Для контроля за состоянием вашего счета вы можете обратиться на сайт </w:t>
      </w:r>
      <w:hyperlink r:id="rId17">
        <w:r>
          <w:rPr>
            <w:rStyle w:val="InternetLink"/>
          </w:rPr>
          <w:t>http://www.kamchatka.ru/</w:t>
        </w:r>
      </w:hyperlink>
      <w:r>
        <w:rPr/>
        <w:t xml:space="preserve">  ссылка «пользователи </w:t>
      </w:r>
      <w:r>
        <w:rPr>
          <w:lang w:val="en-US"/>
        </w:rPr>
        <w:t>dial</w:t>
      </w:r>
      <w:r>
        <w:rPr/>
        <w:t>-</w:t>
      </w:r>
      <w:r>
        <w:rPr>
          <w:lang w:val="en-US"/>
        </w:rPr>
        <w:t>up</w:t>
      </w:r>
      <w:r>
        <w:rPr/>
        <w:t>» (ниже синей надписи «СТАТИСТИКА»), после ввода вашего логина и пароля отобразится состояние вашего счета.</w:t>
      </w:r>
    </w:p>
    <w:p>
      <w:pPr>
        <w:pStyle w:val="Normal1"/>
        <w:ind w:left="360" w:hanging="360"/>
        <w:jc w:val="both"/>
        <w:rPr>
          <w:sz w:val="20"/>
        </w:rPr>
      </w:pPr>
      <w:r>
        <w:rPr>
          <w:sz w:val="20"/>
        </w:rPr>
        <w:t>2.  Рекомендуется в качестве почтовой программы вместо Outlook Express использовать The Bat!, который более надежен в работе, не испытывает проблем с кодировкой русского языка в письмах, плюс имеет возможности недоступные Outlook, как то просмотр заголовков писем перед принятием почты, раскладывание почты, принимаемой от разных серверов, по разным почтовым ящикам. Плюс смена пароля на POP3-сервере в любой момент без участия администратора узла.</w:t>
      </w:r>
    </w:p>
    <w:p>
      <w:pPr>
        <w:pStyle w:val="Normal1"/>
        <w:ind w:left="360" w:hanging="360"/>
        <w:jc w:val="both"/>
        <w:rPr/>
      </w:pPr>
      <w:r>
        <w:rPr>
          <w:sz w:val="20"/>
        </w:rPr>
        <w:t xml:space="preserve">3.  В свойствах своей почтовой программы (Сервис- Параметры) рекомендуется не ставить галочку напротив </w:t>
      </w:r>
      <w:r>
        <w:rPr>
          <w:i/>
          <w:sz w:val="20"/>
        </w:rPr>
        <w:t>Доставлять почту в начале работы</w:t>
      </w:r>
      <w:r>
        <w:rPr>
          <w:sz w:val="20"/>
        </w:rPr>
        <w:t xml:space="preserve"> (вкладка Общие) и </w:t>
      </w:r>
      <w:r>
        <w:rPr>
          <w:i/>
          <w:sz w:val="20"/>
        </w:rPr>
        <w:t>Сразу отправлять сообщения</w:t>
      </w:r>
      <w:r>
        <w:rPr>
          <w:sz w:val="20"/>
        </w:rPr>
        <w:t xml:space="preserve"> (вкладка Отправка сообщений), рекомендуется указать </w:t>
      </w:r>
      <w:r>
        <w:rPr>
          <w:i/>
          <w:sz w:val="20"/>
        </w:rPr>
        <w:t>Очищать папку Удаленные перед выходом</w:t>
      </w:r>
      <w:r>
        <w:rPr>
          <w:sz w:val="20"/>
        </w:rPr>
        <w:t xml:space="preserve"> (вкладка Обслуживание).</w:t>
      </w:r>
    </w:p>
    <w:p>
      <w:pPr>
        <w:pStyle w:val="Normal1"/>
        <w:spacing w:before="100" w:after="100"/>
        <w:ind w:left="360" w:hanging="360"/>
        <w:jc w:val="both"/>
        <w:rPr/>
      </w:pPr>
      <w:r>
        <w:rPr>
          <w:sz w:val="20"/>
        </w:rPr>
        <w:t>4.  В случае затруднений с настройкой и выходом в сеть Internet звоните в Службу</w:t>
      </w:r>
      <w:r>
        <w:rPr/>
        <w:t xml:space="preserve"> </w:t>
      </w:r>
      <w:r>
        <w:rPr>
          <w:sz w:val="20"/>
        </w:rPr>
        <w:t>технической поддержки по телефону 111222.</w:t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menu1">
    <w:name w:val="newsmenu1"/>
    <w:basedOn w:val="Style14"/>
    <w:qFormat/>
    <w:rPr>
      <w:rFonts w:ascii="Arial" w:hAnsi="Arial" w:cs="Arial"/>
      <w:strike w:val="false"/>
      <w:dstrike w:val="false"/>
      <w:color w:val="404040"/>
      <w:sz w:val="16"/>
      <w:szCs w:val="16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kamchatka.ru/support.htm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kamchatka.ru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2:15:00Z</dcterms:created>
  <dc:creator>Техподдержка</dc:creator>
  <dc:description/>
  <dc:language>en-US</dc:language>
  <cp:lastModifiedBy>Техподдержка</cp:lastModifiedBy>
  <dcterms:modified xsi:type="dcterms:W3CDTF">2004-12-06T00:00:00Z</dcterms:modified>
  <cp:revision>40</cp:revision>
  <dc:subject/>
  <dc:title>КАК НАСТРОИТЬ MS WINDOWS XP ДЛЯ РАБОТЫ В INTERNET</dc:title>
</cp:coreProperties>
</file>