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зможные причины резкого увеличения объема трафика, при сохранении объемов пользования ресурсами </w:t>
      </w:r>
      <w:r>
        <w:rPr>
          <w:b/>
          <w:sz w:val="22"/>
          <w:szCs w:val="22"/>
          <w:lang w:val="en-US"/>
        </w:rPr>
        <w:t>Internet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(вопросы и ответы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ПРОС: Биллинговая система начислила Вам большое количество трафика, хотя Вы твердо уверены в том,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что его не потребляли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ТВЕТ: </w:t>
      </w:r>
      <w:r>
        <w:rPr>
          <w:sz w:val="18"/>
          <w:szCs w:val="18"/>
        </w:rPr>
        <w:t xml:space="preserve">Вы можете просто работать/заниматься/играть на своем персональном компьютере (ПК), подключенном к сети Интернет, и специально не обращаться к ресурсам глобальной сети. Но при этом существует вероятность, что в этот момент происходит генерация трафика некоторыми программами на Вашем ПК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Первичная диагностика проблемы:</w:t>
      </w:r>
      <w:r>
        <w:rPr>
          <w:sz w:val="18"/>
          <w:szCs w:val="18"/>
        </w:rPr>
        <w:t xml:space="preserve"> Если на Вашем компьютере установлена операционная система Windows, обратите внимание на поведение индикатора («сдвоенный дисплей») сетевого соединения в правом нижнем углу экрана (область уведомлений в панели задач). Если Вы не работаете сейчас в Интернете, но при этом индикатор интенсивно мигает, то это означает, что идет потребление трафика. Ниже приведены две наиболее частые возможные причины резкого увеличения объема трафика, при сохранении объемов пользования ресурсами </w:t>
      </w:r>
      <w:r>
        <w:rPr>
          <w:sz w:val="18"/>
          <w:szCs w:val="18"/>
          <w:lang w:val="en-US"/>
        </w:rPr>
        <w:t>Internet</w:t>
      </w:r>
      <w:r>
        <w:rPr>
          <w:sz w:val="18"/>
          <w:szCs w:val="1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Причина:</w:t>
      </w:r>
      <w:r>
        <w:rPr>
          <w:sz w:val="18"/>
          <w:szCs w:val="18"/>
        </w:rPr>
        <w:t xml:space="preserve"> При установке программного обеспечения (ПО), у Вас была оставлена включенной </w:t>
      </w:r>
      <w:r>
        <w:rPr>
          <w:b/>
          <w:sz w:val="18"/>
          <w:szCs w:val="18"/>
        </w:rPr>
        <w:t>функция  «Автоматического обновления»</w:t>
      </w:r>
      <w:r>
        <w:rPr>
          <w:sz w:val="18"/>
          <w:szCs w:val="18"/>
        </w:rPr>
        <w:t xml:space="preserve">.  (Данная функция по умолчанию включена при установке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 xml:space="preserve"> 2000/XP - </w:t>
      </w:r>
      <w:r>
        <w:rPr>
          <w:i/>
          <w:sz w:val="18"/>
          <w:szCs w:val="18"/>
        </w:rPr>
        <w:t>см. «Панель управления» -&gt; «Автоматическое обновление».</w:t>
      </w:r>
      <w:r>
        <w:rPr>
          <w:sz w:val="18"/>
          <w:szCs w:val="18"/>
        </w:rPr>
        <w:t xml:space="preserve"> Необходимо отметить, что в настоящее время, возможность автоматического обновления через Интернет заложена в большинство программных продуктов (операционные системы, офисное ПО, антивирусы, игры и т.д.). При этом компьютер самостоятельно может скачать из Интернета сотни мегабайт исправлений и дополнительного функционала для операционной системы. 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Решение:</w:t>
      </w:r>
      <w:r>
        <w:rPr>
          <w:sz w:val="18"/>
          <w:szCs w:val="18"/>
        </w:rPr>
        <w:t xml:space="preserve"> Разумной мерой является настройка любого ПО в режим предупреждения о наличии обновлений, без их автоматического скачивания и установки. Тогда Вы сами сможете определить, необходимо ли Вам каждое конкретное обновление Вашего ПО, запускать ли закачку и установку этих обновлений в ручном режиме, проконтролировав при этом объем скачанных Вами данных.  Обновлять в автоматическом режиме стоит только антивирусные базы. 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Причина:</w:t>
      </w:r>
      <w:r>
        <w:rPr>
          <w:sz w:val="18"/>
          <w:szCs w:val="18"/>
        </w:rPr>
        <w:t xml:space="preserve"> Ваш компьютер </w:t>
      </w:r>
      <w:r>
        <w:rPr>
          <w:b/>
          <w:sz w:val="18"/>
          <w:szCs w:val="18"/>
        </w:rPr>
        <w:t>заражен вирусом или его защита «взломана»</w:t>
      </w:r>
      <w:r>
        <w:rPr>
          <w:sz w:val="18"/>
          <w:szCs w:val="18"/>
        </w:rPr>
        <w:t xml:space="preserve"> и он стал частью сети, используемой хакерами для распределенных атак, в качестве прокси-сервера, для рассылки спама и т.д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Решение:</w:t>
      </w:r>
      <w:r>
        <w:rPr>
          <w:sz w:val="18"/>
          <w:szCs w:val="18"/>
        </w:rPr>
        <w:t xml:space="preserve"> Первоочередной мерой является обновление антивирусных баз и после этого проверка своего ПК на наличие вирусов. Однако, зачастую, вирусы на уже зараженном ПК, не дают антивирусу себя обнаружить. Вам надо проверять свой жесткий диск антивирусом (возможно не одним) с установленными последними обновлениями антивирусных баз, или загрузившись со специального загрузочного CD/DVD или подключив этот диск «вторым» к заведомо чистому ПК. Но даже и в этом случае положительный результат не может быть гарантирован. Вирус может оказаться очень редким или очень новым, и его просто не будет в антивирусных базах. В этом случае Вам может помочь только полная переустановка операционной системы и всего П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ПРОС:  Как уберечься от заражения вредоносными программами?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ОТВЕТ:  </w:t>
      </w:r>
      <w:r>
        <w:rPr>
          <w:sz w:val="18"/>
          <w:szCs w:val="18"/>
        </w:rPr>
        <w:t>Наши рекомендаци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Не доверяйте спаму. </w:t>
      </w:r>
      <w:r>
        <w:rPr>
          <w:sz w:val="18"/>
          <w:szCs w:val="18"/>
        </w:rPr>
        <w:t>Большинство червей распространяются через электронную почту, а точнее через спам. Поэтому лучше удалять все спамерские послания, не вникая в подробности написанного, не открывать прикреплённые спамерами файлы. Возможно, имеет смысл настроить прием почты не по протоколу POP3, а по протоколу IMAP, для чтения заголовков почты с сервера, без предварительной загрузки ее на Ваш ПК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Скачивайте только необходимую информацию и только с проверенных сайтов. </w:t>
      </w:r>
      <w:r>
        <w:rPr>
          <w:sz w:val="18"/>
          <w:szCs w:val="18"/>
        </w:rPr>
        <w:t xml:space="preserve">При скачивании программ сомнительного действия, типа сборщика или генератора денег, - вероятность заражения вирусом резко увеличивается.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b/>
          <w:sz w:val="18"/>
          <w:szCs w:val="18"/>
        </w:rPr>
        <w:t xml:space="preserve">Настройте модем в режиме маршрутизатора (роутера). </w:t>
      </w:r>
      <w:r>
        <w:rPr>
          <w:sz w:val="18"/>
          <w:szCs w:val="18"/>
        </w:rPr>
        <w:t>При такой настройке,  компьютер соединяется с Интернет через посредника – модем. В этом случае невозможны прямые соединения из сети Интернет с компьютером - это значительно повышает безопасность и снижает риск заражения вирусом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Установите firewall (сетевой экран).</w:t>
      </w:r>
      <w:r>
        <w:rPr>
          <w:sz w:val="18"/>
          <w:szCs w:val="18"/>
        </w:rPr>
        <w:t xml:space="preserve"> Firewall  является необходимым дополнением к антивирусной защите. Также сетевые экраны часто называют фильтрами, так как их основная задача — не пропускать (фильтровать) пакеты, не подходящие под критерии, определённые в конфигурации. Они позволяют контролировать все Интернет-соединения и следить за программами, которые пытаются выйти в Интернет, предотвращают от воздействия хакерских атак, сигнализируют о возникновении несанкционированного Вами Интернет-трафика и т.п.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b/>
          <w:sz w:val="18"/>
          <w:szCs w:val="18"/>
          <w:u w:val="single"/>
        </w:rPr>
        <w:t>ВСЕГДА</w:t>
      </w:r>
      <w:r>
        <w:rPr>
          <w:b/>
          <w:sz w:val="18"/>
          <w:szCs w:val="18"/>
        </w:rPr>
        <w:t xml:space="preserve"> используйте антивирусные программы.</w:t>
      </w:r>
      <w:r>
        <w:rPr>
          <w:sz w:val="18"/>
          <w:szCs w:val="18"/>
        </w:rPr>
        <w:t xml:space="preserve"> И ежедневно обновляйте антивирусные базы. Антивирусная защита является одной из наиболее эффективных систем защиты компьютера.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Обновляйте программное обеспечение. </w:t>
      </w:r>
      <w:r>
        <w:rPr>
          <w:sz w:val="18"/>
          <w:szCs w:val="18"/>
        </w:rPr>
        <w:t>Часто хакеры используют "дыры" в операционной системе или программах, входящих в её комплект. Необходимо устанавливать все обновления по безопасности операционной системы и ПО.</w:t>
      </w:r>
      <w:bookmarkStart w:id="0" w:name="OLE_LINK2"/>
      <w:bookmarkStart w:id="1" w:name="OLE_LINK1"/>
    </w:p>
    <w:p>
      <w:pPr>
        <w:pStyle w:val="Normal"/>
        <w:pBdr>
          <w:bottom w:val="single" w:sz="4" w:space="1" w:color="000000"/>
        </w:pBdr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:  Статистические данные по объему потребляемого Вами трафика, которые предоставляет КФ ОАО</w:t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b/>
          <w:sz w:val="20"/>
          <w:szCs w:val="20"/>
        </w:rPr>
        <w:t xml:space="preserve">                     “</w:t>
      </w:r>
      <w:r>
        <w:rPr>
          <w:b/>
          <w:sz w:val="20"/>
          <w:szCs w:val="20"/>
        </w:rPr>
        <w:t>Дальсвязь“, не совпадают со статистикой, собираемой Вами на собственном оборудовании.</w:t>
      </w:r>
      <w:bookmarkEnd w:id="0"/>
      <w:bookmarkEnd w:id="1"/>
      <w:r>
        <w:rPr>
          <w:b/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  <w:lang w:val="en-US"/>
        </w:rPr>
      </w:pPr>
      <w:r>
        <w:rPr>
          <w:b/>
          <w:sz w:val="20"/>
          <w:szCs w:val="20"/>
        </w:rPr>
        <w:t xml:space="preserve">ОТВЕТ: </w:t>
      </w:r>
      <w:r>
        <w:rPr>
          <w:sz w:val="18"/>
          <w:szCs w:val="18"/>
        </w:rPr>
        <w:t xml:space="preserve">Подсчет трафика со стороны КФ ОАО “Дальсвязь“ осуществляет сертифицированная биллинговая система CBOSS. Она ведет подсчет ВСЕГО unicast IP-трафика, направленного конкретному адресату и от него (TCP, UDP, ICMP и т.д.). Статистические данные о потребленном абонентами трафике собираются с маршрутизаторов сети КФ ОАО «Дальсвязь».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Расхождение Ваших данных и данных билинговой системы может быть вызвано следующими причинами: </w:t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-  Вы учитываете только TCP-трафик, что возможно при использовании отчетов прокси-сервера в качестве материала для статистики, или используете для выхода в Интернет Winroute и его средства сбора статистики; </w:t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-    При подключении услуги Disly Internet без технологии авторизации PPPoE, Вам выделяется реальный статический IP-адрес. Биллинговая система учитывает все IP-пакеты, адресованные на Ваш IP-адрес, как входящий трафик.  При этом не стоит забывать, что в сети Интернет находится немалое количество пораженных вирусами компьютеров. Они пытаются заразить другие ПК и серверы в сети, посылая IP-пакеты по широкому диапазону соседних IP-адресов. Это обуславливает появление в учете некоторого количества «паразитного» трафика, в том числе и небольшой входящий трафик при выключенном абонентском оборудовании.</w:t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b/>
          <w:sz w:val="20"/>
          <w:szCs w:val="20"/>
        </w:rPr>
        <w:t xml:space="preserve">ВОПРОС:  Вы потребляете только трафик сети КФ ОАО «Дальсвязь» или присоединенных Камчатских </w:t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операторов, а биллинговая система начисляет «внешний» трафик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b/>
          <w:sz w:val="20"/>
          <w:szCs w:val="20"/>
        </w:rPr>
        <w:t xml:space="preserve">ОТВЕТ:  </w:t>
      </w:r>
      <w:r>
        <w:rPr>
          <w:sz w:val="18"/>
          <w:szCs w:val="18"/>
        </w:rPr>
        <w:t xml:space="preserve">Вероятно у Вас в свойствах браузера установлена опция «использовать прокси-сервер </w:t>
      </w:r>
      <w:r>
        <w:rPr>
          <w:sz w:val="18"/>
          <w:szCs w:val="18"/>
          <w:lang w:val="en-US"/>
        </w:rPr>
        <w:t>proxy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ea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amchatka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 xml:space="preserve"> (85.28.195.129)». Трафик, потребляемый через вышеуказанный прокси-сервер, считается внешним. Еще одной причиной появления "внешнего" трафика при посещении только Камчатских </w:t>
      </w:r>
      <w:r>
        <w:rPr>
          <w:sz w:val="18"/>
          <w:szCs w:val="18"/>
          <w:lang w:val="en-US"/>
        </w:rPr>
        <w:t>WEB</w:t>
      </w:r>
      <w:r>
        <w:rPr>
          <w:sz w:val="18"/>
          <w:szCs w:val="18"/>
        </w:rPr>
        <w:t xml:space="preserve">-страниц, - являются баннеры, которые могут размещаться на серверах из "внешнего" сегмента Интернет.  (Список локальных и зоновых IP-сетей, а также перечень IP-адресов Камчатского филиала ОАО «Дальсвязь», считающихся «внешними», Вы можете узнать по данной ссылке: </w:t>
      </w:r>
      <w:hyperlink r:id="rId2">
        <w:r>
          <w:rPr>
            <w:rStyle w:val="InternetLink"/>
            <w:sz w:val="18"/>
            <w:szCs w:val="18"/>
          </w:rPr>
          <w:t>http://www.kamchatka.ru/doc/lan.txt</w:t>
        </w:r>
      </w:hyperlink>
      <w:r>
        <w:rPr>
          <w:sz w:val="18"/>
          <w:szCs w:val="18"/>
        </w:rPr>
        <w:t xml:space="preserve"> . </w:t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:  Вас не устраивает скорость передачи информации из «внешнего» Интернета (пинг слишком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длинный, страницы открываются медленно и т.п.)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b/>
          <w:sz w:val="20"/>
          <w:szCs w:val="20"/>
        </w:rPr>
        <w:t xml:space="preserve">ОТВЕТ:  </w:t>
      </w:r>
      <w:r>
        <w:rPr>
          <w:sz w:val="18"/>
          <w:szCs w:val="18"/>
        </w:rPr>
        <w:t>Низкая скорость может быть обусловлена следующими причинами:</w:t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КФ ОАО «Дальсвязь» для доступа во «внешний» Интернет использует спутниковые каналы Петропавловск-Камчатский – Москва.  Время передачи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 xml:space="preserve">-пакета через спутниковый канал из Петропавловска-Камчатского до Москвы и обратно составляет около 550 мс. Это число складывается из времени прохождения радиосигнала между спутником и наземным сегментом сети передачи данных, а также задержек на спутниковом и наземном оборудовании. Для ускорения перекачки больших объемов информации из «внешнего» Интернета можно воспользоваться менеджерами закачки (например, </w:t>
      </w:r>
      <w:r>
        <w:rPr>
          <w:sz w:val="18"/>
          <w:szCs w:val="18"/>
          <w:lang w:val="en-US"/>
        </w:rPr>
        <w:t>ReGet</w:t>
      </w:r>
      <w:r>
        <w:rPr>
          <w:sz w:val="18"/>
          <w:szCs w:val="18"/>
        </w:rPr>
        <w:t>) с опцией скачивания в несколько параллельных потоков.</w:t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- Сервер, с которого производится перекачка информации, подключен к сети Интернет по перегруженному в данный момент или низкоскоростному каналу связи.</w:t>
      </w:r>
    </w:p>
    <w:p>
      <w:pPr>
        <w:pStyle w:val="Normal"/>
        <w:pBdr>
          <w:bottom w:val="single" w:sz="4" w:space="1" w:color="000000"/>
        </w:pBdr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:  Что можно увидеть в детализации трафика?</w:t>
      </w:r>
    </w:p>
    <w:p>
      <w:pPr>
        <w:pStyle w:val="Normal"/>
        <w:pBdr>
          <w:bottom w:val="single" w:sz="4" w:space="1" w:color="000000"/>
        </w:pBdr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 xml:space="preserve">ЗАМЕЧАНИЕ :  Для абонентов, подключенных по технологии </w:t>
      </w:r>
      <w:r>
        <w:rPr>
          <w:b/>
          <w:color w:val="000080"/>
          <w:sz w:val="20"/>
          <w:szCs w:val="20"/>
          <w:lang w:val="en-US"/>
        </w:rPr>
        <w:t>PPPoE</w:t>
      </w:r>
      <w:r>
        <w:rPr>
          <w:b/>
          <w:color w:val="000080"/>
          <w:sz w:val="20"/>
          <w:szCs w:val="20"/>
        </w:rPr>
        <w:t xml:space="preserve">, получение детализации трафика по </w:t>
      </w:r>
      <w:r>
        <w:rPr>
          <w:b/>
          <w:color w:val="000080"/>
          <w:sz w:val="20"/>
          <w:szCs w:val="20"/>
          <w:lang w:val="en-US"/>
        </w:rPr>
        <w:t>IP</w:t>
      </w:r>
      <w:r>
        <w:rPr>
          <w:b/>
          <w:color w:val="000080"/>
          <w:sz w:val="20"/>
          <w:szCs w:val="20"/>
        </w:rPr>
        <w:t xml:space="preserve">  адресам технологически невозможно.</w:t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b/>
          <w:sz w:val="20"/>
          <w:szCs w:val="20"/>
        </w:rPr>
        <w:t xml:space="preserve">ОТВЕТ:  </w:t>
      </w:r>
      <w:r>
        <w:rPr>
          <w:sz w:val="18"/>
          <w:szCs w:val="18"/>
        </w:rPr>
        <w:t xml:space="preserve">Поставив перед собой цель полностью разобраться с собственным трафиком, Вы можете запросить в расчетном отделе КФ ОАО “Дальсвязь“ детализацию своего трафика (услуга платная). Что из себя представляет эта детализация? Это почасовая итоговая статистика с разбивкой по IP-адресам. </w:t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18"/>
          <w:szCs w:val="18"/>
        </w:rPr>
        <w:t>Пример:</w:t>
      </w:r>
      <w:r>
        <w:rPr>
          <w:sz w:val="18"/>
          <w:szCs w:val="18"/>
        </w:rPr>
        <w:t xml:space="preserve"> Предположим Ваш IP-адрес 77.82.10.17. Разберем для этого IP почасовую детализацию</w:t>
      </w:r>
      <w:r>
        <w:rPr/>
        <w:t xml:space="preserve">  за 27 апреля с 0 до 2 часов ноч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 Apr 27 01:00:00 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85.28</w:t>
            </w:r>
            <w:r>
              <w:rPr>
                <w:sz w:val="18"/>
                <w:szCs w:val="18"/>
                <w:lang w:val="en-US"/>
              </w:rPr>
              <w:t>.195.130         77.82.10.17                         5                    2304</w:t>
              <w:br/>
              <w:t> 67.15.231.73           77.82.10.17                 3264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           37875961</w:t>
              <w:br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22.73.207.227       77.82.10.17                   </w:t>
            </w:r>
            <w:r>
              <w:rPr>
                <w:sz w:val="18"/>
                <w:szCs w:val="18"/>
              </w:rPr>
              <w:t>8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              16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  <w:lang w:val="en-US"/>
              </w:rPr>
              <w:t>3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77.82.10.17             222.73.207.227       </w:t>
            </w:r>
            <w:r>
              <w:rPr>
                <w:sz w:val="18"/>
                <w:szCs w:val="18"/>
              </w:rPr>
              <w:t xml:space="preserve">        3</w:t>
            </w:r>
            <w:r>
              <w:rPr>
                <w:sz w:val="18"/>
                <w:szCs w:val="18"/>
                <w:lang w:val="en-US"/>
              </w:rPr>
              <w:t>31                  25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 </w:t>
            </w:r>
            <w:r>
              <w:rPr>
                <w:b/>
                <w:sz w:val="18"/>
                <w:szCs w:val="18"/>
                <w:lang w:val="en-US"/>
              </w:rPr>
              <w:t>Sun Apr 27 02:00:00  2008</w:t>
            </w:r>
            <w:r>
              <w:rPr>
                <w:sz w:val="18"/>
                <w:szCs w:val="18"/>
                <w:lang w:val="en-US"/>
              </w:rPr>
              <w:br/>
              <w:t> 89.202.157.135       77.82.10.17                       10                    5355</w:t>
              <w:br/>
              <w:t> 77.82.10.17             89.202.157.135                 10                    108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ервый столбец</w:t>
            </w:r>
            <w:r>
              <w:rPr>
                <w:i/>
                <w:sz w:val="18"/>
                <w:szCs w:val="18"/>
              </w:rPr>
              <w:t xml:space="preserve"> – источник  (с какого IP поступил трафик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торой столбец</w:t>
            </w:r>
            <w:r>
              <w:rPr>
                <w:i/>
                <w:sz w:val="18"/>
                <w:szCs w:val="18"/>
              </w:rPr>
              <w:t xml:space="preserve"> – приемник (на какой IP получен трафик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ретий столбец</w:t>
            </w:r>
            <w:r>
              <w:rPr>
                <w:i/>
                <w:sz w:val="18"/>
                <w:szCs w:val="18"/>
              </w:rPr>
              <w:t xml:space="preserve"> – количество переданных пакетов (чаще всего можно не обращать внимания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Четвертый столбец</w:t>
            </w:r>
            <w:r>
              <w:rPr>
                <w:i/>
                <w:sz w:val="18"/>
                <w:szCs w:val="18"/>
              </w:rPr>
              <w:t xml:space="preserve"> – трафик в байтах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мегабайт – 1 048 576 байт (2 в двадцатой степени)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Попытаемся построчно разобраться с трафиком за промежуток от 0 до 1 часа ночи: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1. Получено 2304 байта с 85.28.195.130. Это Ваш DNS сервер. Трафик с данного сервера для Вас бесплатен. В Ваших настройках этот DNS сервер должен быть указан первым. (Вторым, в качестве резервного,  должен быть прописан 85.28.195.129. Трафик с него - платный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Получено 37875961 байт (~36мб) с IP-адреса 67.15.231.73.  Попробуем понять, откуда поступил этот трафик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Пытаемся зайти на </w:t>
      </w:r>
      <w:hyperlink r:id="rId3">
        <w:r>
          <w:rPr>
            <w:rStyle w:val="InternetLink"/>
            <w:sz w:val="18"/>
            <w:szCs w:val="18"/>
          </w:rPr>
          <w:t>http://67.15.231.73</w:t>
        </w:r>
      </w:hyperlink>
      <w:r>
        <w:rPr>
          <w:sz w:val="18"/>
          <w:szCs w:val="18"/>
        </w:rPr>
        <w:t>. Ответа не получае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 Заходим на </w:t>
      </w:r>
      <w:hyperlink r:id="rId4">
        <w:r>
          <w:rPr>
            <w:rStyle w:val="InternetLink"/>
            <w:sz w:val="18"/>
            <w:szCs w:val="18"/>
          </w:rPr>
          <w:t>http://1whois.ru/?url=67.15.231.73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Види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яснение</w:t>
      </w:r>
      <w:r>
        <w:rPr>
          <w:sz w:val="18"/>
          <w:szCs w:val="18"/>
          <w:lang w:val="en-US"/>
        </w:rPr>
        <w:t xml:space="preserve"> : Reverse DNS: </w:t>
      </w:r>
      <w:hyperlink r:id="rId5">
        <w:r>
          <w:rPr>
            <w:rStyle w:val="InternetLink"/>
            <w:sz w:val="18"/>
            <w:szCs w:val="18"/>
            <w:lang w:val="en-US"/>
          </w:rPr>
          <w:t>ev1s-67-15-231-73.</w:t>
        </w:r>
      </w:hyperlink>
      <w:hyperlink r:id="rId6">
        <w:r>
          <w:rPr>
            <w:rStyle w:val="InternetLink"/>
            <w:sz w:val="18"/>
            <w:szCs w:val="18"/>
            <w:lang w:val="en-US"/>
          </w:rPr>
          <w:t>ev1servers.net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ocation: United States - Texas - Houston - ThePlanet.com Internet Services, Inc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корее всего, Вам это ни о чем не говорит. (Прим. “ThePlanet.com Internet Services, Inc” – это Web провайдер с США, на площадке которого размещены сайты множества компаний.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Заходим на </w:t>
      </w:r>
      <w:hyperlink r:id="rId7">
        <w:r>
          <w:rPr>
            <w:rStyle w:val="InternetLink"/>
            <w:sz w:val="18"/>
            <w:szCs w:val="18"/>
          </w:rPr>
          <w:t>http://www.google.ru</w:t>
        </w:r>
      </w:hyperlink>
      <w:r>
        <w:rPr>
          <w:sz w:val="18"/>
          <w:szCs w:val="18"/>
        </w:rPr>
        <w:t xml:space="preserve"> и производим поиск по 67.15.231.73.</w:t>
      </w:r>
    </w:p>
    <w:p>
      <w:pPr>
        <w:pStyle w:val="Normal"/>
        <w:jc w:val="both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 xml:space="preserve">И только здесь узнаем, что не только у Вас есть вопросы по трафику с данного сервера. И на самом деле это сайт </w:t>
      </w:r>
      <w:r>
        <w:rPr>
          <w:iCs/>
          <w:color w:val="000000"/>
          <w:sz w:val="18"/>
          <w:szCs w:val="18"/>
        </w:rPr>
        <w:t>updates.agnitum.com, на котором размещены обновления для программных продуктов компании Agnitum (</w:t>
      </w:r>
      <w:hyperlink r:id="rId8">
        <w:r>
          <w:rPr>
            <w:rStyle w:val="InternetLink"/>
            <w:iCs/>
            <w:sz w:val="18"/>
            <w:szCs w:val="18"/>
          </w:rPr>
          <w:t>www.agnitum.com</w:t>
        </w:r>
      </w:hyperlink>
      <w:r>
        <w:rPr>
          <w:iCs/>
          <w:color w:val="000000"/>
          <w:sz w:val="18"/>
          <w:szCs w:val="18"/>
        </w:rPr>
        <w:t xml:space="preserve">). Вероятная причина появления трафика – установленное на Вашем компьютере ПО (возможно </w:t>
      </w:r>
      <w:r>
        <w:rPr>
          <w:iCs/>
          <w:color w:val="000000"/>
          <w:sz w:val="18"/>
          <w:szCs w:val="18"/>
          <w:lang w:val="en-US"/>
        </w:rPr>
        <w:t>OutPost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Firewall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Pro</w:t>
      </w:r>
      <w:r>
        <w:rPr>
          <w:iCs/>
          <w:color w:val="000000"/>
          <w:sz w:val="18"/>
          <w:szCs w:val="18"/>
        </w:rPr>
        <w:t xml:space="preserve">) производства компании </w:t>
      </w:r>
      <w:r>
        <w:rPr>
          <w:iCs/>
          <w:color w:val="000000"/>
          <w:sz w:val="18"/>
          <w:szCs w:val="18"/>
          <w:lang w:val="en-US"/>
        </w:rPr>
        <w:t>Agnitum</w:t>
      </w:r>
      <w:r>
        <w:rPr>
          <w:iCs/>
          <w:color w:val="000000"/>
          <w:sz w:val="18"/>
          <w:szCs w:val="18"/>
        </w:rPr>
        <w:t>, самостоятельно скачавшее обновления.</w:t>
      </w:r>
    </w:p>
    <w:p>
      <w:pPr>
        <w:pStyle w:val="Normal"/>
        <w:jc w:val="both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Получено  1605320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 байт с IP-адреса  222.73.207.227. Используем все методы, описанные в предыдущем пункте. И узнаем единственное – на Ваш IP поступал трафик откуда то из Китая</w:t>
      </w:r>
      <w:r>
        <w:rPr>
          <w:iCs/>
          <w:color w:val="000000"/>
          <w:sz w:val="18"/>
          <w:szCs w:val="18"/>
        </w:rPr>
        <w:t>. (Location: CHINANET shanghai province network - Китай, Шанхай). Вряд ли эта информация чем-то Вам поможет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   Отправлено 25160 байт на IP-адрес  222.73.207.227. Это исходящий трафик, который для Вас бесплатен.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   </w:t>
      </w:r>
      <w:r>
        <w:rPr>
          <w:sz w:val="8"/>
          <w:szCs w:val="8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перь попытаемся разобраться с трафиком за промежуток от 1 до 2 часа ноч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ходим на http:// 89.202.157.135 и видим, что это сайт словацкого производителя  антивируса Nod32, который установлен на Вашем компьютере. Видимо антивирус просто проверил, нет ли для него на данном сайте обновлений. При этом было отправлено 1085 байт и получено 5355 бай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ыводы по детализации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Анализ по детализации трафика - дело трудоемкое. Имеет смысл пытаться разобраться только с теми IP, с которыми был очень большой обмен трафиком.  Возможно Вам удастся понять причину возникновения этого трафик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Досконально разобраться с собственным трафиком Вы можете только на своем ПК.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К сведению:  </w:t>
      </w:r>
      <w:r>
        <w:rPr>
          <w:sz w:val="18"/>
          <w:szCs w:val="18"/>
        </w:rPr>
        <w:t xml:space="preserve">Если при анализе детализации Вы видите </w:t>
      </w:r>
      <w:r>
        <w:rPr>
          <w:b/>
          <w:i/>
          <w:sz w:val="18"/>
          <w:szCs w:val="18"/>
          <w:u w:val="single"/>
        </w:rPr>
        <w:t>ежечасны</w:t>
      </w:r>
      <w:r>
        <w:rPr>
          <w:b/>
          <w:i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>обмен трафиком</w:t>
      </w:r>
      <w:r>
        <w:rPr>
          <w:sz w:val="18"/>
          <w:szCs w:val="18"/>
        </w:rPr>
        <w:t xml:space="preserve"> с десятками разных IP-адресов в те часы, </w:t>
      </w:r>
      <w:r>
        <w:rPr>
          <w:b/>
          <w:i/>
          <w:sz w:val="18"/>
          <w:szCs w:val="18"/>
          <w:u w:val="single"/>
        </w:rPr>
        <w:t>когда сами Вы в Интернете не работали</w:t>
      </w:r>
      <w:r>
        <w:rPr>
          <w:sz w:val="18"/>
          <w:szCs w:val="18"/>
        </w:rPr>
        <w:t xml:space="preserve">, то с большой вероятностью можно утверждать, что Ваш компьютер заражен или взломан. Если Вы при этом видите, что большая часть трафика идет небольшими порциями с Вашего IP-адреса на множество других, то скорее всего Ваш ПК или рассылает СПАМ или пытается заразить другие узлы в сети Интернет. </w:t>
      </w:r>
    </w:p>
    <w:sectPr>
      <w:type w:val="nextPage"/>
      <w:pgSz w:w="11906" w:h="16838"/>
      <w:pgMar w:left="794" w:right="79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ru/doc/lan.txt" TargetMode="External"/><Relationship Id="rId3" Type="http://schemas.openxmlformats.org/officeDocument/2006/relationships/hyperlink" Target="http://67.15.231.73/" TargetMode="External"/><Relationship Id="rId4" Type="http://schemas.openxmlformats.org/officeDocument/2006/relationships/hyperlink" Target="http://1whois.ru/?url=67.15.231.73" TargetMode="External"/><Relationship Id="rId5" Type="http://schemas.openxmlformats.org/officeDocument/2006/relationships/hyperlink" Target="http://1whois.ru/?url=ev1s-67-15-231-73.ev1servers.net" TargetMode="External"/><Relationship Id="rId6" Type="http://schemas.openxmlformats.org/officeDocument/2006/relationships/hyperlink" Target="http://1whois.ru/?url=ev1servers.net" TargetMode="External"/><Relationship Id="rId7" Type="http://schemas.openxmlformats.org/officeDocument/2006/relationships/hyperlink" Target="http://www.google.ru/" TargetMode="External"/><Relationship Id="rId8" Type="http://schemas.openxmlformats.org/officeDocument/2006/relationships/hyperlink" Target="http://www.agnitum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25:00Z</dcterms:created>
  <dc:creator>K02-KurilchikAI</dc:creator>
  <dc:description/>
  <cp:keywords/>
  <dc:language>en-US</dc:language>
  <cp:lastModifiedBy>K02-KurilchikAI</cp:lastModifiedBy>
  <dcterms:modified xsi:type="dcterms:W3CDTF">2008-12-03T12:50:00Z</dcterms:modified>
  <cp:revision>10</cp:revision>
  <dc:subject/>
  <dc:title>Возможные причины резкого увеличения объема трафика, при сохранении объемов пользования ресурсами Internet пользователем </dc:title>
</cp:coreProperties>
</file>